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9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25. 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5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да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оде за јавну употреб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подручју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sz w:val="22"/>
          <w:szCs w:val="22"/>
          <w:lang w:val="sr-RS"/>
        </w:rPr>
        <w:t xml:space="preserve">продаје </w:t>
      </w:r>
      <w:r>
        <w:rPr>
          <w:rFonts w:cs="Arial" w:ascii="Arial" w:hAnsi="Arial"/>
          <w:sz w:val="22"/>
          <w:szCs w:val="22"/>
          <w:lang w:val="sr-CS"/>
        </w:rPr>
        <w:t xml:space="preserve">воде за јавну употребу на подручју града Крагујевца у 2022. години, планиране Планом набавки 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Средства за ову намену, у износу од 2.181.818 динара (без ПДВ-а), планирана су Одлуком о буџету града Крагујевца за 2022. годину (''Службени лист града Крагујевца'' број 39/21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- Градска управа за комуналне послове, Програм 2 – Комуналне делатности, Програмска активност 0008 – Управљање и одржавање водоводне инфраструктуре и снабдевање водом за пиће, Функционална класификација 630 – Водоснабдевање, Aпропријација – 408, Економска класификација 421 – Стални трошкови, Извор 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Након спроведеног поступка, Уговор о продаји воде за јавну употребу на подручју града Крагујевца у 2022. години, у име града Крагујевца – Градске управе за комуналне послове закључиће са изабраним добављачем,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продаје</w:t>
      </w:r>
      <w:r>
        <w:rPr>
          <w:rFonts w:cs="Arial" w:ascii="Arial" w:hAnsi="Arial"/>
          <w:sz w:val="22"/>
          <w:szCs w:val="22"/>
          <w:lang w:val="sr-CS"/>
        </w:rPr>
        <w:t xml:space="preserve"> воде за јавну употребу на подручју града Крагујевца у 2022. 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доношења Закључка, садржан је у потреби </w:t>
      </w:r>
      <w:r>
        <w:rPr>
          <w:rFonts w:cs="Arial" w:ascii="Arial" w:hAnsi="Arial"/>
          <w:sz w:val="22"/>
          <w:szCs w:val="22"/>
          <w:lang w:val="sr-CS"/>
        </w:rPr>
        <w:t>покр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sz w:val="22"/>
          <w:szCs w:val="22"/>
          <w:lang w:val="sr-RS"/>
        </w:rPr>
        <w:t xml:space="preserve">продаје </w:t>
      </w:r>
      <w:r>
        <w:rPr>
          <w:rFonts w:cs="Arial" w:ascii="Arial" w:hAnsi="Arial"/>
          <w:sz w:val="22"/>
          <w:szCs w:val="22"/>
          <w:lang w:val="sr-CS"/>
        </w:rPr>
        <w:t>воде за јавну употребу на подручју града Крагујевца у 2022. години</w:t>
      </w:r>
      <w:r>
        <w:rPr>
          <w:rFonts w:cs="Arial" w:ascii="Arial" w:hAnsi="Arial"/>
          <w:sz w:val="22"/>
          <w:szCs w:val="22"/>
        </w:rPr>
        <w:t xml:space="preserve">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XXVIII од 6. 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</w:rPr>
        <w:t>Програмом одржавања комуналне инфрастуктуре за 2022. годину ('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начелника Градске управe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орица Ђорић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00:00Z</dcterms:created>
  <dc:creator>Slavica Neskovic</dc:creator>
  <dc:description/>
  <cp:keywords/>
  <dc:language>en-US</dc:language>
  <cp:lastModifiedBy>hhhggrreeww</cp:lastModifiedBy>
  <dcterms:modified xsi:type="dcterms:W3CDTF">2022-02-25T10:12:00Z</dcterms:modified>
  <cp:revision>11</cp:revision>
  <dc:subject/>
  <dc:title/>
</cp:coreProperties>
</file>